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20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20"/>
        <w:spacing w:lineRule="auto" w:line="240"/>
        <w:ind w:hanging="0"/>
        <w:jc w:val="center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0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20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1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и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4</w:t>
      </w:r>
      <w:r>
        <w:rPr/>
        <w:t xml:space="preserve">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240125 Технология производства и переработки пластических масс и эластомеров и на основе примерной программы учебной дисциплины, рекомендованной ФГУ «ФИРО» (заключение Экспертного совета по профессиональному образованию № 091 от «22» марта 2011г.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Н.Н. Балакин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Утверждена научно -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токол №1 от «05» сентября 2014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>Рассмотрена методическим советом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«04» сентября  2014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_________ 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общеобразовательных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  от «___» ___________ 201  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Л.М. Поп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>____С.М. Тимофеева,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</w:t>
            </w:r>
            <w:r>
              <w:rPr>
                <w:sz w:val="28"/>
                <w:szCs w:val="28"/>
              </w:rPr>
              <w:t xml:space="preserve">____________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РЕЗУЛЬТАТЫ ОСВОЕНИЯ УЧЕБНОЙ ДИСЦИПЛИНЫ</w:t>
            </w:r>
          </w:p>
          <w:p>
            <w:pPr>
              <w:pStyle w:val="Heading1"/>
              <w:ind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240125 Технология производства и переработки пластических масс и эластомеров, по направлению подготовки 240100 Химическая технолог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Программа учебной дисциплины может быть использована в учреждениях среднего профессионального образования, реализующих основные образовательные программы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ий гуманитарный и социально-экономический цикл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соотношение для жизни человека свободы и ответственности, материальных и духов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представление об истине и смысле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м освоения учебной дисциплины является овладение общими компетенциям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>
          <w:trHeight w:val="38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 зачета.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88"/>
        <w:gridCol w:w="8585"/>
        <w:gridCol w:w="1812"/>
        <w:gridCol w:w="1731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23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>
                <w:b/>
                <w:b/>
                <w:bCs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>Раздел 1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философии и ее история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2"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7"/>
                <w:sz w:val="20"/>
                <w:szCs w:val="20"/>
              </w:rPr>
              <w:t>Основные понятия и предмет философ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Становление философии из мифологии. Характерные черты философии: понятийность, логичность, дискурсивность.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Предмет и определение философ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</w:t>
            </w:r>
            <w:r>
              <w:rPr>
                <w:sz w:val="20"/>
                <w:szCs w:val="20"/>
              </w:rPr>
              <w:t xml:space="preserve"> «Предмет и определение философ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4"/>
                <w:sz w:val="20"/>
                <w:szCs w:val="20"/>
              </w:rPr>
              <w:t>Тема 1.2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4"/>
                <w:sz w:val="20"/>
                <w:szCs w:val="20"/>
              </w:rPr>
              <w:t>Философия Древнего мира и средневековая философия.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Предпосылки философии в Древнем мире (Китай и Индия)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тановление философии в Древней Греции. Философские школы. Сократ. Платон. Аристотел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илософия Древнего Рима. Средневековая философия: патристика и схоласт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Тема: </w:t>
            </w: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  <w:t>«Философия Древнего Китая и Древней Индии: сравнительный аспект» - ответы на вопросы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bCs/>
                <w:iCs/>
                <w:color w:val="000000"/>
                <w:spacing w:val="-4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  <w:t>Тема: «Философские школы Древней Греции» - тестовое задание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4"/>
                <w:sz w:val="20"/>
                <w:szCs w:val="20"/>
              </w:rPr>
              <w:t>Тема: «Основные отличия философии Древнего Рима от средневековой философии» - устное зад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илософия Возрождения и Нового времени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Гуманизм и антропоцентризм эпохи Возрождения. Особенности философии Нового времени: рационализм и эмпиризм в теории позн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Немецкая классическая философия. Философия позитивизма и эволюционизм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Тема: «Особенности философии эпохи Возрождения и Нового времени» - тестовое задание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Тема: «Основные понятия немецкой классической философии» - работа с философским словар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Подготовка электронных презентаций на тему: «Мыслители немецкой классической философии 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временная философия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Основные направления философии </w:t>
            </w:r>
            <w:r>
              <w:rPr>
                <w:iCs/>
                <w:color w:val="000000"/>
                <w:spacing w:val="-3"/>
                <w:sz w:val="20"/>
                <w:szCs w:val="20"/>
                <w:lang w:val="en-US"/>
              </w:rPr>
              <w:t>XX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 века: неопозитивизм, прагматизм и экзистенциализм. Философия бессознательного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Особенности русской философии. Русская иде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Тема: «Основные направления философии </w:t>
            </w:r>
            <w:r>
              <w:rPr>
                <w:iCs/>
                <w:color w:val="000000"/>
                <w:spacing w:val="-3"/>
                <w:sz w:val="20"/>
                <w:szCs w:val="20"/>
                <w:lang w:val="en-US"/>
              </w:rPr>
              <w:t>XX</w:t>
            </w:r>
            <w:r>
              <w:rPr>
                <w:iCs/>
                <w:color w:val="000000"/>
                <w:spacing w:val="-3"/>
                <w:sz w:val="20"/>
                <w:szCs w:val="20"/>
              </w:rPr>
              <w:t xml:space="preserve"> в.» - тестовое задание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Тема: «Философия экзистенциализма и психоанализа» - ответы на вопрос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iCs/>
                <w:color w:val="000000"/>
                <w:spacing w:val="-3"/>
                <w:sz w:val="20"/>
                <w:szCs w:val="20"/>
              </w:rPr>
              <w:t>Написание реферата на тему: «Психоанализ З.Фрейда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и основные направления философии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2"/>
                <w:sz w:val="20"/>
                <w:szCs w:val="20"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>Методы философии и ее внутреннее строение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Этапы философии: античный, средневековый, Нового времени,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ека. Основные картины мира - философская  (античность), религиозная (Средневековье), научная (Новое время,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XX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век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  <w:t>Методы философии: формально-логический, диалектический, прагматический, системный и другие. Строение философии и ее основные направления.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Тема: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«Этапы и методы философ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>Тема 2.2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>Учение о бытии и теория познания.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Тема: 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«Истины философии» - составление сравнитель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Тема: «Учение о бытии» - работа с философским словар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>Тема 2.3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 xml:space="preserve">Этика и социальная философия. 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циальная структура общества. Типы общества. Формы развития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Тема: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 «Значение этики» - выполнение тестов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Тема: «Философия о глобальных проблемах современности»</w:t>
            </w:r>
            <w:r>
              <w:rPr>
                <w:sz w:val="20"/>
                <w:szCs w:val="20"/>
              </w:rPr>
              <w:t xml:space="preserve">  - ответы на вопрос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Написание реферата на тему: «Россия в эпоху глобализации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b/>
                <w:b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>Тема 2.4.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b/>
                <w:iCs/>
                <w:color w:val="000000"/>
                <w:spacing w:val="-6"/>
                <w:sz w:val="20"/>
                <w:szCs w:val="20"/>
              </w:rPr>
              <w:t xml:space="preserve">Место философии в духовной культуре и ее значение.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онны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:  «Сопоставление личности философа и его философской системы (любое время)»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дготовка электронных презентаций на тему: «</w:t>
            </w:r>
            <w:r>
              <w:rPr>
                <w:color w:val="000000"/>
                <w:spacing w:val="-4"/>
                <w:sz w:val="20"/>
                <w:szCs w:val="20"/>
              </w:rPr>
              <w:t>Сходство и отличие философии от искусства, религии, науки и идеологи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кабинета философии, или кабинета,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– презентации к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мультимедийный проектор, экран, программные средства обучения, учебные рабочи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/>
      </w:pPr>
      <w:r>
        <w:rPr>
          <w:sz w:val="28"/>
          <w:szCs w:val="28"/>
        </w:rPr>
        <w:t>Горелов А.А. Основы философии: учебное пособие для студентов среднего профессионального учебного заведения. – М.: Издательский центр «Академия», 2009. – 256 с. (с хрестоматие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убин В.Д. Основы философии: учебное пособие. – М.: ФОРУМ: ИНФРА-М, 2009, - 288 с. (Профессиональное образова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ке В.А. Основы философии: учебное пособие для студентов средних специальных учебных заведений. – М.: Университетская книга; Логос. 2009. – 28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30" w:leader="none"/>
        </w:tabs>
        <w:autoSpaceDE w:val="false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хановский В.П. Философия: конспект лекций. – РОСТОВ-НА-ДОНУ, ФЕНИКС, 2011. – 190 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Анишкин В.Г., Шманева Л.В. Великие мыслители: история и основны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правления философии в кратком изложении. – Ростов н/Д: Феникс, 2009. - 337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Балашов В.Е. Занимательная философия. – М.: Издательско-торгов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порация «Дашков и Кº». 2008. – 172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хановский В.П., Матяш Т.П., Яковлев В.П., Жаров Л.В. Основ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философии: учебное пособие для сред. спец. учеб. заведений. – Ростов н/Д.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никс. 2010. – 315 с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раткий философский словарь / Под ред. А.П. Алексеева. – М.: РГ-Прес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0. – 496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кирбекк Г. История философии: Учебное пособие / Пер. с англ.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ова. – М.: Гуманитарно-издательский центр Владос. 2008. – 79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alleg.ru/edu/philos1.htm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ru.wikipedia.org/wiki/Философ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diplom-inet.ru/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проектов, исследований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риентироваться в наиболее общих философских проблемах бытия, познания,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пределить соотношение для жизни человека свободы и ответственности, материальных и духовных ценност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новные категории и понятия философ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 условиях формирования личности, свободе и ответственности за сохранение жизни, культуры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 проблемного характера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оригинальными текстам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 групповых заданий проектного характера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стовые задания по соответствующи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мам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ценки результатов обуч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к зачету по дисциплине «Философия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философии из мифолог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философ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определение философ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посылки философии в Древнем мир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ия Древнего Ри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школы Древней Гре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лософия позитивиз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лософия эволюциониз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лософия эпохи Возро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ецкая классическая философ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направления философ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ия бессознательн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усской философ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философ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ия Средневековь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ия Нового Време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схождение и устройство ми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ские картины ми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логия научного позн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е природы на обще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структура 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альные проблемы современ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философского творч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ия и мировоззр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философии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Mwheadline">
    <w:name w:val="mw-headline"/>
    <w:basedOn w:val="Style11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diplom-inet.ru/resursfilos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6:00Z</dcterms:created>
  <dc:creator>BLINOV</dc:creator>
  <dc:description/>
  <cp:keywords/>
  <dc:language>en-US</dc:language>
  <cp:lastModifiedBy>замдир</cp:lastModifiedBy>
  <cp:lastPrinted>2010-02-15T12:33:00Z</cp:lastPrinted>
  <dcterms:modified xsi:type="dcterms:W3CDTF">2014-12-11T06:33:00Z</dcterms:modified>
  <cp:revision>21</cp:revision>
  <dc:subject/>
  <dc:title>ПРОЕКТ</dc:title>
</cp:coreProperties>
</file>